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The Guide to Internet BBSs (SBI Lis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ichard S. Mark (cerebus@dkmail.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d in BBS Magazine, Boardwatch, and Westcoas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Internet BBS's  (The SBI List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rivately-owned BBS systems accessible by telnet, r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-Wide-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vailable in many formats, including an extens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telnet and WEB page links to each BBS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the "official" Telnet-able BBS FA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t.answers, news.answers, and comp.answers moderate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- becoming a part of the list is free and encouraged!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file available via FTP or FINGER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WEB input form for new/updated BB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Visit the SBI hom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has been published in several national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ardwatch, West Coast Online, and NetGuide. The lis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e new book "Internet BBSs: A Guided Tou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opportunity for  FREE national exposure...don't let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y.  See the SBI Home page for more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dkeep.com (in /library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8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